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жданские кладбищ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территории Миорского сельского 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01.01.2024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752"/>
        <w:gridCol w:w="3240"/>
        <w:gridCol w:w="3240"/>
      </w:tblGrid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кладби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огра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тановлено контейнеров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лорус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ж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>
                <w:sz w:val="30"/>
                <w:szCs w:val="30"/>
              </w:rPr>
              <w:t>каме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ьшая Ковалевщ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сетка-ряб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ся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ов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>
                <w:sz w:val="30"/>
                <w:szCs w:val="30"/>
              </w:rPr>
              <w:t>сетка-ряб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ронь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ецк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з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сев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тее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>
                <w:sz w:val="30"/>
                <w:szCs w:val="30"/>
              </w:rPr>
              <w:t>деревянные щ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сту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астично металличе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я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рд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л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ые Крю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тка-ряб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ефа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тка-ряб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х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ховерж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тка ряб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лев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ревянные щ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е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лезобетон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(площадка)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н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бовщ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тка-ряб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8:28:00Z</dcterms:created>
  <dc:creator>User</dc:creator>
  <dc:description/>
  <cp:keywords/>
  <dc:language>en-US</dc:language>
  <cp:lastModifiedBy>USER</cp:lastModifiedBy>
  <cp:lastPrinted>2024-02-25T21:26:00Z</cp:lastPrinted>
  <dcterms:modified xsi:type="dcterms:W3CDTF">2024-02-25T18:28:00Z</dcterms:modified>
  <cp:revision>2</cp:revision>
  <dc:subject/>
  <dc:title/>
</cp:coreProperties>
</file>