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 по  вывозу  ТБО УП ЖКХ Миорского район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На 01.01.2024 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590"/>
        <w:gridCol w:w="1606"/>
        <w:gridCol w:w="1802"/>
        <w:gridCol w:w="2286"/>
        <w:gridCol w:w="2286"/>
        <w:gridCol w:w="1855"/>
        <w:gridCol w:w="1869"/>
      </w:tblGrid>
      <w:tr>
        <w:trPr>
          <w:trHeight w:val="58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селенного пун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личество домов</w:t>
            </w:r>
          </w:p>
        </w:tc>
      </w:tr>
      <w:tr>
        <w:trPr>
          <w:trHeight w:val="80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Заключе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говор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мов без правоуст. документов/ зарегистр. по факту не проживающим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мов с проживающими инвалидами и престарелы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устующих дом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имечание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Амбросен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Белорусска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Блаж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Большая Глинов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Большая Ковалевщ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Бося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Вильно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Возов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Воронь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Гирья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Горовц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Грецк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Дворное Се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Денисо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Дульск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Жугеровщ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Загорь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Захарн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Канах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0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Картав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Козл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Колгано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Крыштул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Крюч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Кучня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Липов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Литовч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Малая Глинов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Малая Ковалевщ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0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Маляв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Масевц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Матю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Миорки-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Мнюх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Натали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Новое Се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Новые Крю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Патеен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Пестун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0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Плей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Подгайц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г. Подъельц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2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8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Поля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Птицк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Раков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Свердл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Селищ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Сило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Славщиз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0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Стануле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Старые Крю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Стефоно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Сух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Суховержь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Суш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Тата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Тилевц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Франопо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г. Чересс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0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. Чеховщ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Юнц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. Якубовщ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115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5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38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2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2036"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left="12036"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720" w:right="1106" w:gutter="0" w:header="0" w:top="1593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41:00Z</dcterms:created>
  <dc:creator>1</dc:creator>
  <dc:description/>
  <cp:keywords/>
  <dc:language>en-US</dc:language>
  <cp:lastModifiedBy>USER</cp:lastModifiedBy>
  <cp:lastPrinted>2024-02-23T16:40:00Z</cp:lastPrinted>
  <dcterms:modified xsi:type="dcterms:W3CDTF">2024-02-23T13:41:00Z</dcterms:modified>
  <cp:revision>2</cp:revision>
  <dc:subject/>
  <dc:title>Міністэрства аховы здароуя Рэспублікі Беларусь</dc:title>
</cp:coreProperties>
</file>